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́z</w:t>
        <w:tab/>
        <w:t>�</w:t>
      </w:r>
      <w:r>
        <w:rPr/>
        <w:t>ؑ������</w:t>
      </w:r>
      <w:r>
        <w:rPr/>
        <w:t>Â</w:t>
      </w:r>
      <w:r>
        <w:rPr/>
        <w:t>݂́</w:t>
      </w:r>
      <w:r>
        <w:rPr/>
        <w:t>w�����ɏo�Ȃ����l�p��x�@95�N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</w:t>
        <w:tab/>
        <w:t>�</w:t>
      </w:r>
      <w:r>
        <w:rPr/>
        <w:t>ؑ������</w:t>
      </w:r>
      <w:r>
        <w:rPr/>
        <w:t>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e�S���z</w:t>
        <w:tab/>
        <w:t>�e�L�X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  <w:tab/>
        <w:t>LHA��</w:t>
      </w:r>
      <w:r>
        <w:rPr/>
        <w:t>𓀂</w:t>
      </w:r>
      <w:r>
        <w:rPr/>
        <w:t>ł��āA�e�L�X�g�̓ǂ</w:t>
      </w:r>
      <w:r>
        <w:rPr>
          <w:rtl w:val="true"/>
        </w:rPr>
        <w:t>߂</w:t>
      </w:r>
      <w:r>
        <w:rPr/>
        <w:t>�</w:t>
      </w:r>
      <w:r>
        <w:rPr/>
        <w:t>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��</w:t>
      </w:r>
      <w:r>
        <w:rPr/>
        <w:t>z</w:t>
        <w:tab/>
        <w:t>1995/0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k��@�z</w:t>
        <w:tab/>
        <w:t>- LH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ڏ</w:t>
      </w:r>
      <w:r>
        <w:rPr/>
        <w:t>�</w:t>
      </w:r>
      <w:r>
        <w:rPr/>
        <w:t>z</w:t>
        <w:tab/>
        <w:t>�</w:t>
      </w:r>
      <w:r>
        <w:rPr>
          <w:rtl w:val="true"/>
        </w:rPr>
        <w:t>܂��������܂</w:t>
      </w:r>
      <w:r>
        <w:rPr/>
        <w:t>���</w:t>
      </w:r>
      <w:r>
        <w:rPr/>
        <w:t>B�ǂ�ǂ�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A���[���ł���ĉ�����΂��</w:t>
      </w:r>
      <w:r>
        <w:rPr/>
        <w:t>ꂵ���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</w:t>
      </w:r>
      <w:r>
        <w:rPr/>
        <w:t>Ől�C�̏o�Ă����u���l�p��̊�b�m���v��V�ł̓o��ł��񁙃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Ȃ񂩁A�����</w:t>
      </w:r>
      <w:r>
        <w:rPr/>
        <w:t>悤�</w:t>
      </w:r>
      <w:r>
        <w:rPr/>
        <w:t>Ȗ��O�̃��m�����������Ȃ̂ŁA���񂩂�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e�I�ɂ͉�M�Ɏ�����M��d�˂����m�ł����A���</w:t>
      </w:r>
      <w:r>
        <w:rPr/>
        <w:t>ꂩ����</w:t>
      </w:r>
      <w:r>
        <w:rPr>
          <w:rtl w:val="true"/>
        </w:rPr>
        <w:t>܂</w:t>
      </w:r>
      <w:r>
        <w:rPr/>
        <w:t>�</w:t>
      </w:r>
      <w:r>
        <w:rPr/>
        <w:t>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�����ĉ������</w:t>
      </w:r>
      <w:r>
        <w:rPr>
          <w:rtl w:val="true"/>
        </w:rPr>
        <w:t>܂</w:t>
      </w:r>
      <w:r>
        <w:rPr/>
        <w:t>��</w:t>
      </w:r>
      <w:r>
        <w:rPr/>
        <w:t>B�ŁA�`���b�g�Ȃ񂩂Ń_�E��������Ęb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ǁA�����������Ĕ</w:t>
      </w:r>
      <w:r>
        <w:rPr>
          <w:rtl w:val="true"/>
        </w:rPr>
        <w:t>߂</w:t>
      </w:r>
      <w:r>
        <w:rPr/>
        <w:t>����</w:t>
      </w:r>
      <w:r>
        <w:rPr/>
        <w:t>ł����B�</w:t>
      </w:r>
      <w:r>
        <w:rPr/>
        <w:t>݂</w:t>
      </w:r>
      <w:r>
        <w:rPr/>
        <w:t>Ȃ���A�Ȃ񂩃l�^���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肢���</w:t>
      </w:r>
      <w:r>
        <w:rPr>
          <w:rtl w:val="true"/>
        </w:rPr>
        <w:t>܂</w:t>
      </w:r>
      <w:r>
        <w:rPr/>
        <w:t>����</w:t>
      </w:r>
      <w:r>
        <w:rPr/>
        <w:t>E�E�E(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��񂩂�h�L�������g�����Ə����Ă</w:t>
      </w:r>
      <w:r>
        <w:rPr>
          <w:rtl w:val="true"/>
        </w:rPr>
        <w:t>܂</w:t>
      </w:r>
      <w:r>
        <w:rPr/>
        <w:t>��</w:t>
      </w:r>
      <w:r>
        <w:rPr/>
        <w:t>B�ƌ���Ă�A����ȓƂ</w:t>
      </w:r>
      <w:r>
        <w:rPr/>
        <w:t>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ɂ�����Γǂ�ł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̎����̎��I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č���́A�Q�[���֌W�̏[���</w:t>
      </w:r>
      <w:r>
        <w:rPr>
          <w:rtl w:val="true"/>
        </w:rPr>
        <w:t>ڎ</w:t>
      </w:r>
      <w:r>
        <w:rPr/>
        <w:t>w���</w:t>
      </w:r>
      <w:r>
        <w:rPr>
          <w:rtl w:val="true"/>
        </w:rPr>
        <w:t>܂</w:t>
      </w:r>
      <w:r>
        <w:rPr/>
        <w:t>������</w:t>
      </w:r>
      <w:r>
        <w:rPr/>
        <w:t>A���Ăǂ�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ƁA�</w:t>
      </w:r>
      <w:r>
        <w:rPr/>
        <w:t>ؑ������</w:t>
      </w:r>
      <w:r>
        <w:rPr/>
        <w:t>Â</w:t>
      </w:r>
      <w:r>
        <w:rPr/>
        <w:t>݂̓</w:t>
      </w:r>
      <w:r>
        <w:rPr/>
        <w:t>R���V���[�}�ƌĂ΂��ƒ�p�Q�[���@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���Ă���</w:t>
      </w:r>
      <w:r>
        <w:rPr>
          <w:rtl w:val="true"/>
        </w:rPr>
        <w:t>܂</w:t>
      </w:r>
      <w:r>
        <w:rPr/>
        <w:t>���</w:t>
      </w:r>
      <w:r>
        <w:rPr/>
        <w:t>B�ȑO�͂e�b�E�r�e�b�E�o�b�d�E�l�c�E�l�b�c�ENEO-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n�[�h�𔃂���������̂ł����A���</w:t>
      </w:r>
      <w:r>
        <w:rPr/>
        <w:t>ׂ</w:t>
      </w:r>
      <w:r>
        <w:rPr/>
        <w:t>Ĕ��</w:t>
      </w:r>
      <w:r>
        <w:rPr/>
        <w:t>蕥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́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</w:t>
      </w:r>
      <w:r>
        <w:rPr/>
        <w:t>؂</w:t>
      </w:r>
      <w:r>
        <w:rPr/>
        <w:t>�</w:t>
      </w:r>
      <w:r>
        <w:rPr/>
        <w:t>Ă�NEO-GEO�����ł�(^^;�@������A�ŋ</w:t>
      </w:r>
      <w:r>
        <w:rPr>
          <w:rtl w:val="true"/>
        </w:rPr>
        <w:t>߂̓</w:t>
      </w:r>
      <w:r>
        <w:rPr/>
        <w:t>Q�[���Ȗ{�͔���Ȃ��Ƃ��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</w:t>
      </w:r>
      <w:r>
        <w:rPr/>
        <w:t>킵���</w:t>
      </w:r>
      <w:r>
        <w:rPr/>
        <w:t>A�Q�[���ȃl�^����̂́A�</w:t>
      </w:r>
      <w:r>
        <w:rPr/>
        <w:t>킵���</w:t>
      </w:r>
      <w:r>
        <w:rPr/>
        <w:t>Q�[���E�N���G�C�^�[�Ȃ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琬����</w:t>
      </w:r>
      <w:r>
        <w:rPr/>
        <w:t>w�Z�ɒʂ�Ă���w�Z��������Ȃ̂ł���</w:t>
      </w:r>
      <w:r>
        <w:rPr>
          <w:rtl w:val="true"/>
        </w:rPr>
        <w:t>܂</w:t>
      </w:r>
      <w:r>
        <w:rPr/>
        <w:t>��</w:t>
      </w:r>
      <w:r>
        <w:rPr/>
        <w:t>āA�u�</w:t>
      </w:r>
      <w:r>
        <w:rPr>
          <w:rtl w:val="true"/>
        </w:rPr>
        <w:t>܂</w:t>
      </w:r>
      <w:r>
        <w:rPr/>
        <w:t>��</w:t>
      </w:r>
      <w:r>
        <w:rPr/>
        <w:t>A�Ȃ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�</w:t>
      </w:r>
      <w:r>
        <w:rPr/>
        <w:t>Ȃ��v�Ȃ�āA�Â��l���ŉ�M���Ă��</w:t>
      </w:r>
      <w:r>
        <w:rPr>
          <w:rtl w:val="true"/>
        </w:rPr>
        <w:t>܂</w:t>
      </w:r>
      <w:r>
        <w:rPr/>
        <w:t>���</w:t>
      </w:r>
      <w:r>
        <w:rPr/>
        <w:t>Ƃ�����ł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d������̂́A��C�̎���Ƃ�����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��Ă�A�������t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ƁA���[���Ŋ�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E���{�Ɋւ���p��ƌ����̂�A�����Ɖ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A�</w:t>
      </w:r>
      <w:r>
        <w:rPr/>
        <w:t>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̐��</w:t>
      </w:r>
      <w:r>
        <w:rPr/>
        <w:t>O�̒m���ł���</w:t>
      </w:r>
      <w:r>
        <w:rPr>
          <w:rtl w:val="true"/>
        </w:rPr>
        <w:t>܂</w:t>
      </w:r>
      <w:r>
        <w:rPr/>
        <w:t>����</w:t>
      </w:r>
      <w:r>
        <w:rPr/>
        <w:t>A��e��̂��Ƃ͂</w:t>
      </w:r>
      <w:r>
        <w:rPr/>
        <w:t>킵�̊</w:t>
      </w:r>
      <w:r>
        <w:rPr/>
        <w:t>Ǘ��ł͂Ȃ�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͏����</w:t>
      </w:r>
      <w:r>
        <w:rPr/>
        <w:t>ĂȂ��Ǝv���</w:t>
      </w:r>
      <w:r>
        <w:rPr>
          <w:rtl w:val="true"/>
        </w:rPr>
        <w:t>܂</w:t>
      </w:r>
      <w:r>
        <w:rPr/>
        <w:t>��</w:t>
      </w:r>
      <w:r>
        <w:rPr/>
        <w:t>B�ǂȂ����A�m���̂����A�Z�����ĉ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ŁA�Y���Ȃ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ꕔ�̕��</w:t>
      </w:r>
      <w:r>
        <w:rPr/>
        <w:t>A�u�����Ȃ̂Ɍ��̂Ȃ̂͂��������v�Ȃ�ă��[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��͂ǂ����</w:t>
      </w:r>
      <w:r>
        <w:rPr/>
        <w:t>悤���</w:t>
      </w:r>
      <w:r>
        <w:rPr/>
        <w:t>ƔY��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͎��l�̏���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</w:t>
      </w:r>
      <w:r>
        <w:rPr/>
        <w:t>鎫���</w:t>
      </w:r>
      <w:r>
        <w:rPr/>
        <w:t>ł����A���̕�����₷���Ƃ̌��t����Ă��ł����ǁ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K�`�K�`�̕��͂���̂���</w:t>
      </w:r>
      <w:r>
        <w:rPr>
          <w:rtl w:val="true"/>
        </w:rPr>
        <w:t>܂</w:t>
      </w:r>
      <w:r>
        <w:rPr/>
        <w:t>�����</w:t>
      </w:r>
      <w:r>
        <w:rPr/>
        <w:t>˂��B���āA�_�E�����ĉ��������X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D�</w:t>
      </w:r>
      <w:r>
        <w:rPr/>
        <w:t>݂</w:t>
      </w:r>
      <w:r>
        <w:rPr/>
        <w:t>Ȃ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ƁA�������Ł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̘b��󂯂</w:t>
      </w:r>
      <w:r>
        <w:rPr>
          <w:rtl w:val="true"/>
        </w:rPr>
        <w:t>܂</w:t>
      </w:r>
      <w:r>
        <w:rPr/>
        <w:t>��</w:t>
      </w:r>
      <w:r>
        <w:rPr/>
        <w:t>āA�����ƃA���P�[�g�Ȃ񂩂�Ԃ����</w:t>
      </w:r>
      <w:r>
        <w:rPr>
          <w:rtl w:val="true"/>
        </w:rPr>
        <w:t>܂</w:t>
      </w:r>
      <w:r>
        <w:rPr/>
        <w:t>������</w:t>
      </w:r>
      <w:r>
        <w:rPr/>
        <w:t>ȂƎ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���A��f���ȁH�@�ł�A�����̃��[�������Ȃ���ŁA�����ł���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ł͂Ȃ����ƌ����A���̍�ł��B�ǂ����A�t������Ă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e�X�g�łƂ��Ĕz�z�������̉��͂V�ʂł����B�����͉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͊�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P��A���P�[�g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��Ȃ������̃f�[�^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��ł���</w:t>
        <w:tab/>
        <w:t>�a�D�Q�`�S��</w:t>
        <w:tab/>
        <w:t>�b�D�T�Ł@�@�c�D�U�Ł@�@�d�D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Ȃ��̐��ʂ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j��</w:t>
        <w:tab/>
        <w:t>�a�D����</w:t>
        <w:tab/>
        <w:t>�b�D�</w:t>
      </w:r>
      <w:r>
        <w:rPr/>
        <w:t>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Ȃ��̔N�����ĉ������i���N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10�`14��</w:t>
        <w:tab/>
        <w:t>�a�D15�`19��</w:t>
        <w:tab/>
        <w:t>�b�D20�`29��</w:t>
        <w:tab/>
        <w:t>�c�D30�ˈ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Ȃ��͓��l���^���l�\�t�g�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���������@�@�a�D�������Ȃ��@�@�b�D�o����΋</w:t>
      </w:r>
      <w:r>
        <w:rPr>
          <w:rtl w:val="true"/>
        </w:rPr>
        <w:t>߂</w:t>
      </w:r>
      <w:r>
        <w:rPr/>
        <w:t>Â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Ȃ��͓��l�o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����Ă���@�@�a�D�</w:t>
      </w:r>
      <w:r>
        <w:rPr>
          <w:rtl w:val="true"/>
        </w:rPr>
        <w:t>ߋ</w:t>
      </w:r>
      <w:r>
        <w:rPr/>
        <w:t>��</w:t>
      </w:r>
      <w:r>
        <w:rPr/>
        <w:t>ɂ��Ă����@�@�b�D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́u�����ɏo�Ȃ����l�p��v��ǂ��v���</w:t>
      </w:r>
      <w:r>
        <w:rPr>
          <w:rtl w:val="true"/>
        </w:rPr>
        <w:t>܂</w:t>
      </w:r>
      <w:r>
        <w:rPr/>
        <w:t>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������ʔ���</w:t>
        <w:tab/>
        <w:t>�a�D�ʔ���</w:t>
        <w:tab/>
        <w:t>�b�D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D���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</w:t>
        <w:tab/>
        <w:t>�d�D����</w:t>
      </w:r>
      <w:r>
        <w:rPr>
          <w:rtl w:val="true"/>
        </w:rPr>
        <w:t>߂</w:t>
      </w:r>
      <w:r>
        <w:rPr/>
        <w:t>�����</w:t>
      </w:r>
      <w:r>
        <w:rPr/>
        <w:tab/>
        <w:t>�e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u���́v�Ɓu����́v�̂ǂ��</w:t>
      </w:r>
      <w:r>
        <w:rPr/>
        <w:t>炪�</w:t>
      </w:r>
      <w:r>
        <w:rPr/>
        <w:t>D�</w:t>
      </w:r>
      <w:r>
        <w:rPr/>
        <w:t>݂</w:t>
      </w:r>
      <w:r>
        <w:rPr/>
        <w:t>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��́i���̂</w:t>
      </w:r>
      <w:r>
        <w:rPr>
          <w:rtl w:val="true"/>
        </w:rPr>
        <w:t>܂܂</w:t>
      </w:r>
      <w:r>
        <w:rPr/>
        <w:t>ŗ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D����́i���Ǝ����</w:t>
      </w:r>
      <w:r>
        <w:rPr/>
        <w:t>炵������</w:t>
      </w:r>
      <w:r>
        <w:rPr/>
        <w:t>ׂ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Ȃ��̊��i�</w:t>
      </w:r>
      <w:r>
        <w:rPr>
          <w:rtl w:val="true"/>
        </w:rPr>
        <w:t>߿�ݥܰ��ہ</w:t>
      </w:r>
      <w:r>
        <w:rPr/>
        <w:t>j�Łu��v�����ʂ̒��̕����������</w:t>
      </w:r>
      <w:r>
        <w:rPr>
          <w:rtl w:val="true"/>
        </w:rPr>
        <w:t>܂</w:t>
      </w:r>
      <w:r>
        <w:rPr/>
        <w:t>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D������</w:t>
        <w:tab/>
        <w:t>�a�D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��Ȃ��̍D���Ȗ���Ɓ^�C���X�g���[�^�[��R�l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��Ȃ��̍D���Ȑ��D�����R�l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D���Ȃ��̍D���ȃA�j����R�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D���Ȃ��������΂񒍖</w:t>
      </w:r>
      <w:r>
        <w:rPr>
          <w:rtl w:val="true"/>
        </w:rPr>
        <w:t>ڂ</w:t>
      </w:r>
      <w:r>
        <w:rPr/>
        <w:t>��</w:t>
      </w:r>
      <w:r>
        <w:rPr/>
        <w:t>Ă���Q�[���@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@��: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D���Ȃ��̍D���ȃ\�t�g�n�E�X(�</w:t>
      </w:r>
      <w:r>
        <w:rPr/>
        <w:t>ް�</w:t>
      </w:r>
      <w:r>
        <w:rPr/>
        <w:t>Ұ��)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J�[��: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�D�ł���΁A�ǂ񂾊��z�Ȃ񂩂���Ă��</w:t>
      </w:r>
      <w:r>
        <w:rPr/>
        <w:t>ꂽ�炤�ꂵ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́</w:t>
      </w:r>
      <w:r>
        <w:rPr/>
        <w:t>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v�������ʂ́A����̉�M�̍</w:t>
      </w:r>
      <w:r>
        <w:rPr>
          <w:rtl w:val="true"/>
        </w:rPr>
        <w:t>ۂ̃</w:t>
      </w:r>
      <w:r>
        <w:rPr/>
        <w:t>f�[�^�Ƃ��Ċ��p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��P�[�g�𓚂̃t�H�[�}�b�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`�V�Ԃ</w:t>
      </w:r>
      <w:r>
        <w:rPr>
          <w:rtl w:val="true"/>
        </w:rPr>
        <w:t>܂</w:t>
      </w:r>
      <w:r>
        <w:rPr/>
        <w:t>ł̉𓚂̓A���t�@�x�b�g�i�S�p�</w:t>
      </w:r>
      <w:r>
        <w:rPr/>
        <w:t>啶���</w:t>
      </w:r>
      <w:r>
        <w:rPr/>
        <w:t>j�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`12�Ԃ</w:t>
      </w:r>
      <w:r>
        <w:rPr>
          <w:rtl w:val="true"/>
        </w:rPr>
        <w:t>܂</w:t>
      </w:r>
      <w:r>
        <w:rPr/>
        <w:t>ł͔��p��������g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3�Ԃ͂����R�ɉ𓚉������B�</w:t>
      </w:r>
      <w:r>
        <w:rPr>
          <w:rtl w:val="true"/>
        </w:rPr>
        <w:t>߂</w:t>
      </w:r>
      <w:r>
        <w:rPr/>
        <w:t>�</w:t>
      </w:r>
      <w:r>
        <w:rPr/>
        <w:t>ǂ��Ȑl�͉�������Ȃ��Ă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̕����𕡎ʂ��āA���̃h�L�������g�̍Ō�ɂ���h�c�Ƀ�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𓚂͐�΂ł͂Ȃ��ł����A�Ȃ�</w:t>
      </w:r>
      <w:r>
        <w:rPr/>
        <w:t>ׂ����</w:t>
      </w:r>
      <w:r>
        <w:rPr/>
        <w:t>Ă����Ă��������B�</w:t>
      </w:r>
      <w:r>
        <w:rPr/>
        <w:t>ؑ�������</w:t>
      </w:r>
      <w:r>
        <w:rPr/>
        <w:t>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f�[�^�W�v�̓s����A��P��</w:t>
      </w:r>
      <w:r>
        <w:rPr>
          <w:rtl w:val="true"/>
        </w:rPr>
        <w:t>ڂ́</w:t>
      </w:r>
      <w:r>
        <w:rPr/>
        <w:t>Y�</w:t>
      </w:r>
      <w:r>
        <w:rPr/>
        <w:t>؂͂</w:t>
      </w:r>
      <w:r>
        <w:rPr/>
        <w:t>X�T�N�T���Q�T��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ȍ~��A���P�[�g��󂯕t���</w:t>
      </w:r>
      <w:r>
        <w:rPr>
          <w:rtl w:val="true"/>
        </w:rPr>
        <w:t>܂</w:t>
      </w:r>
      <w:r>
        <w:rPr/>
        <w:t>����</w:t>
      </w:r>
      <w:r>
        <w:rPr/>
        <w:t>A�����s���ł��</w:t>
      </w:r>
      <w:r>
        <w:rPr/>
        <w:t>낤��</w:t>
      </w:r>
      <w:r>
        <w:rPr/>
        <w:t>Q��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ɂ</w:t>
      </w:r>
      <w:r>
        <w:rPr>
          <w:rtl w:val="true"/>
        </w:rPr>
        <w:t>܂</w:t>
      </w:r>
      <w:r>
        <w:rPr/>
        <w:t>킳���</w:t>
      </w:r>
      <w:r>
        <w:rPr/>
        <w:t>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Ă�A���������Ⴄ�ƃ��[���E�F�A�</w:t>
      </w:r>
      <w:r>
        <w:rPr/>
        <w:t>݂����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肪�</w:t>
      </w:r>
      <w:r>
        <w:rPr/>
        <w:t>Ƃ��E�R�[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g�ł̌</w:t>
      </w:r>
      <w:r>
        <w:rPr/>
        <w:t>뎚�</w:t>
      </w:r>
      <w:r>
        <w:rPr/>
        <w:t>E���̍Z����ĉ�������ACAT-NET�́u���������l�v�A��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a�a�r�́uTAMAKI�l�v�A�@���I�ȕ����ł̃T�|�[�g�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񕪂ɂ́A�����Ɗ��p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̓]�</w:t>
      </w:r>
      <w:r>
        <w:rPr>
          <w:rtl w:val="true"/>
        </w:rPr>
        <w:t>ڂ</w:t>
      </w:r>
      <w:r>
        <w:rPr/>
        <w:t>�</w:t>
      </w:r>
      <w:r>
        <w:rPr/>
        <w:t>ĉ��������X�ւ��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X�g�́I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^�͌��</w:t>
      </w:r>
      <w:r>
        <w:rPr>
          <w:rtl w:val="true"/>
        </w:rPr>
        <w:t>ݐ</w:t>
      </w:r>
      <w:r>
        <w:rPr/>
        <w:t>i�s���ŕ�W���Ă��</w:t>
      </w:r>
      <w:r>
        <w:rPr>
          <w:rtl w:val="true"/>
        </w:rPr>
        <w:t>܂</w:t>
      </w:r>
      <w:r>
        <w:rPr/>
        <w:t>��</w:t>
      </w:r>
      <w:r>
        <w:rPr/>
        <w:t>B���z�Ȃ񂩂��������B�T�����`���̃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Ɋ��z�����</w:t>
      </w:r>
      <w:r>
        <w:rPr>
          <w:rtl w:val="true"/>
        </w:rPr>
        <w:t>܂</w:t>
      </w:r>
      <w:r>
        <w:rPr/>
        <w:t>��</w:t>
      </w:r>
      <w:r>
        <w:rPr/>
        <w:t>Ă�A�m�F���Ă</w:t>
      </w:r>
      <w:r>
        <w:rPr/>
        <w:t>邩������</w:t>
      </w:r>
      <w:r>
        <w:rPr/>
        <w:t>Ȃ��̂ŁA�o����΃��[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ꂵ���</w:t>
      </w:r>
      <w:r>
        <w:rPr/>
        <w:t>ł��B���Ȃ�����̃��[���Ɏx�����Ă���A���̎����ł��̂ŁA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ڎ</w:t>
      </w:r>
      <w:r>
        <w:rPr/>
        <w:t>w���A�P�O�O�j�</w:t>
      </w:r>
      <w:r>
        <w:rPr>
          <w:rtl w:val="true"/>
        </w:rPr>
        <w:t>޲</w:t>
      </w:r>
      <w:r>
        <w:rPr/>
        <w:t>Ă��I(�ä��ĳ��</w:t>
      </w:r>
      <w:r>
        <w:rPr>
          <w:rtl w:val="true"/>
        </w:rPr>
        <w:t>޷</w:t>
      </w:r>
      <w:r>
        <w:rPr/>
        <w:t>�</w:t>
      </w:r>
      <w:r>
        <w:rPr/>
        <w:t>ɶ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|�[�g�E���[���̎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</w:t>
      </w:r>
      <w:r>
        <w:rPr/>
        <w:t>ؑ������</w:t>
      </w:r>
      <w:r>
        <w:rPr/>
        <w:t>Â</w:t>
      </w:r>
      <w:r>
        <w:rPr/>
        <w:t>݂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ATIC PARTY</w:t>
        <w:tab/>
        <w:t>/ AQ0005�@�@����BBS</w:t>
        <w:tab/>
        <w:tab/>
        <w:t>/ KIMURAYA or KIMU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す�킟���</w:t>
      </w:r>
      <w:r>
        <w:rPr/>
        <w:t>/ ATU0266 �@���</w:t>
      </w:r>
      <w:r>
        <w:rPr/>
        <w:t>݁</w:t>
      </w:r>
      <w:r>
        <w:rPr/>
        <w:t>E�</w:t>
      </w:r>
      <w:r>
        <w:rPr>
          <w:rtl w:val="true"/>
        </w:rPr>
        <w:t>ߋ</w:t>
      </w:r>
      <w:r>
        <w:rPr/>
        <w:t>��</w:t>
      </w:r>
      <w:r>
        <w:rPr/>
        <w:t>E����NET</w:t>
        <w:tab/>
        <w:t>/ SUK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��BEL-NET</w:t>
        <w:tab/>
        <w:t>/ BEL00230�@���_����NET</w:t>
        <w:tab/>
        <w:tab/>
        <w:t>/ YADA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-NET</w:t>
        <w:tab/>
        <w:tab/>
        <w:t>/ CAT26720�@A-Ka NET</w:t>
        <w:tab/>
        <w:tab/>
        <w:t>/ IZ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q�����NET / KIMURAYA  B.D.N.W</w:t>
        <w:tab/>
        <w:tab/>
        <w:t>/ MREX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b�g�q</w:t>
        <w:tab/>
        <w:t>/ LOLI0804�@�</w:t>
      </w:r>
      <w:r>
        <w:rPr/>
        <w:t>䂢�</w:t>
      </w:r>
      <w:r>
        <w:rPr/>
        <w:t>m�d�s</w:t>
        <w:tab/>
        <w:tab/>
        <w:t>/ YUI08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��</w:t>
      </w:r>
      <w:r>
        <w:rPr/>
        <w:t>ĉ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萔�</w:t>
      </w:r>
      <w:r>
        <w:rPr/>
        <w:t>ł��</w:t>
      </w:r>
      <w:r>
        <w:rPr/>
        <w:t>傤���</w:t>
      </w:r>
      <w:r>
        <w:rPr/>
        <w:t>A�l�^����֌W�̃��[���̃T�|�[�g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